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  <w:t>В Ленобласти по «дачной амнистии» чаще стали оформлять недвижим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Ленинградской области за 11 месяцев 2017 года в упрощенном порядке (т.е. по «дачной амнистии») зарегистрировано 10242 прав граждан на отдельные объекты недвижимого имущества, что на 0,9 % больше в сравнении с аналогичным периодом 2016 года, когда было зарегистрировано 10149 прав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упрощенном порядке за 11 месяцев жители Ленинградской области оформили 2511 прав на земельные участки, 4410 прав на объекты недвижимости, разрешение строительство для которых не требуется, и 3321 прав на объекты недвижимости на участке под ИЖС либо под приусадебное хозяйство.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Segoe UI" w:ascii="Segoe UI" w:hAnsi="Segoe UI"/>
          <w:color w:val="242424"/>
        </w:rPr>
        <w:t>Управление Росреестра напоминает, что под «дачной амнистией» подразумевается упрощённый порядок оформления прав на некоторые объекты недвижимости в соответствии с Федеральным законом №93-ФЗ от 30.06.2006 г. На земельные участки дачная амнистия распространяется в том случае, если они были предоставлены до введения в действие Земельного кодекса РФ (до 30 октября 2001 года). Если в правоустанавливающем документе не указано, на каком праве предоставлен земельный участок или если он предоставлен на праве пожизненно наследуемого владения или постоянного (бессрочного) пользования, то его можно оформить в собственность.</w:t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color w:val="242424"/>
        </w:rPr>
      </w:pPr>
      <w:r>
        <w:rPr>
          <w:rFonts w:cs="Segoe UI" w:ascii="Segoe UI" w:hAnsi="Segoe UI"/>
          <w:color w:val="242424"/>
        </w:rPr>
        <w:t>Для индивидуальных жилых домов (ИЖС) срок действия дачной амнистии заканчивается 1 марта 2018 года.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2-20T07:11:00Z</dcterms:modified>
  <cp:revision>11</cp:revision>
  <dc:subject/>
  <dc:title/>
</cp:coreProperties>
</file>